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«Починковский муниципальный округ» Смоленской области на 1 января 202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хний предел муниципального внутреннего долга на 1 января 2029 года по долговым обязательствам муниципального образования «Починковский муниципальный округ» Смоленской области устанавливается в сумме </w:t>
      </w:r>
      <w:r>
        <w:rPr>
          <w:b/>
          <w:sz w:val="28"/>
          <w:szCs w:val="28"/>
        </w:rPr>
        <w:t>5 804 223,94</w:t>
      </w:r>
      <w:r>
        <w:rPr>
          <w:b/>
        </w:rPr>
        <w:t xml:space="preserve"> </w:t>
      </w:r>
      <w:r>
        <w:rPr>
          <w:sz w:val="28"/>
          <w:szCs w:val="28"/>
        </w:rPr>
        <w:t xml:space="preserve">рублей, в том числе верхний предел долга по муниципальным гарантиям в сумме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8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в 2028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9 года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633 398,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/>
              <w:t>829 174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804 223,94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633 398,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9 174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04 223,9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Починковский муниципальный округ» Смоленской области, осуществляемые в 2028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долговых обязательств в 2028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8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9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Юлия</cp:lastModifiedBy>
  <cp:lastPrinted>2021-10-27T15:31:00Z</cp:lastPrinted>
  <dcterms:modified xsi:type="dcterms:W3CDTF">2025-11-06T05:43:00Z</dcterms:modified>
  <cp:revision>88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